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Ộ GIÁO DỤC VÀ ĐÀO TẠO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CỘNG HÒA XÃ HỘI CHỦ NGHĨA VIỆT N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91770</wp:posOffset>
                </wp:positionV>
                <wp:extent cx="1866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39490</wp:posOffset>
                </wp:positionH>
                <wp:positionV relativeFrom="paragraph">
                  <wp:posOffset>191770</wp:posOffset>
                </wp:positionV>
                <wp:extent cx="1943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TRƯỜNG ĐẠI HỌC LUẬT TP. HCM</w:t>
        <w:tab/>
        <w:t xml:space="preserve">                     Độc lập – Tự do – Hạnh phú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82550</wp:posOffset>
                </wp:positionV>
                <wp:extent cx="1504950" cy="170497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7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6.5pt;width:118.45pt;height:134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LÝ LỊCH KHOA HỌ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LÝ LỊCH SƠ LƯỢC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ọ và tên:</w:t>
        <w:tab/>
        <w:t>Giới tính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ăn cước công dân/ Hộ chiếu: </w:t>
        <w:tab/>
        <w:t xml:space="preserve">Nơi cấp: 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ày, tháng, năm sinh:</w:t>
        <w:tab/>
        <w:t>Nơi sinh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ê quán:</w:t>
        <w:tab/>
        <w:t>Dân tộc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ọc vị cao nhất:</w:t>
        <w:tab/>
        <w:t>Năm, nơi công nhận học vị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hức danh khoa học (GS, PGS, …)</w:t>
        <w:tab/>
        <w:t>Năm công nhận, bổ nhiệm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ức vụ (hiện tại hoặc trước khi nghỉ hưu):</w:t>
        <w:tab/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ơn vị công tác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ỗ ở riêng hoặc địa chỉ liên lạc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iện thoại liên hệ:</w:t>
        <w:tab/>
        <w:t>Cơ quan:</w:t>
        <w:tab/>
        <w:t>Nhà riêng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x:</w:t>
        <w:tab/>
        <w:t>Di động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. QUÁ TRÌNH ĐÀO TẠO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Đại học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ành học:</w:t>
        <w:tab/>
        <w:tab/>
        <w:t>Hệ đào tạo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ơ sở đào tạo:</w:t>
        <w:tab/>
        <w:tab/>
        <w:t>Năm tốt nghiệp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ằng đại học thứ hai: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ành học:</w:t>
        <w:tab/>
        <w:tab/>
        <w:t>Hệ đào tạo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ơ sở đào tạo:</w:t>
        <w:tab/>
        <w:tab/>
        <w:t>Năm tốt nghiệp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au đại học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Bằng thạc sĩ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Chuyên ngành:</w:t>
        <w:tab/>
        <w:tab/>
        <w:t>Năm cấp bằng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ơ sở đào tạo:</w:t>
        <w:tab/>
        <w:tab/>
        <w:t>Năm tốt nghiệp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Bằng Tiến sĩ/ Tiến sĩ khoa học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Chuyên ngành:</w:t>
        <w:tab/>
        <w:tab/>
        <w:t>Năm cấp bằng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ơ sở đào tạo:</w:t>
        <w:tab/>
        <w:tab/>
        <w:t>Năm tốt nghiệp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Tên đề tài luận án bậc cao nhất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Ngoại ngữ: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Tiếng</w:t>
        <w:tab/>
        <w:t>Mức độ sử dụng: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Tiếng</w:t>
        <w:tab/>
        <w:t>Mức độ sử dụng: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QUÁ TRÌNH CÔNG TÁC: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253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g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ơi công tá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ông việc đảm nhiệm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KẾT QUẢ NGHIÊN CỨU KHOA HỌC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ác đề tài nghiên cứu khoa học đã tham gia: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981"/>
        <w:gridCol w:w="31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đề tài nghiên cứu/ lĩnh vực ứng dụ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 hoàn thàn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tài cấp (Khoa, Trường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ách nhiệm tham gia trong đề tà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ác công trình khoa học (bài báo khoa học, báo cáo hội nghị khoa học, sách chuyên khảo…) đã công bố (tên công trình, năm công bố, nơi công bố…)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/>
      </w:pPr>
      <w:r>
        <w:rPr/>
        <w:t>-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ác nhận của cơ quan công tác</w:t>
            </w:r>
          </w:p>
        </w:tc>
        <w:tc>
          <w:tcPr>
            <w:tcW w:w="5685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ành phố Hồ Chí Minh, ngày …… tháng …. năm 2025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khai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49340" cy="6149340"/>
          <wp:effectExtent l="0" t="0" r="0" b="0"/>
          <wp:wrapNone/>
          <wp:docPr id="4" name="WordPictureWatermark279025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790257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614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54:00Z</dcterms:created>
  <dc:creator>hoangca</dc:creator>
  <dc:description/>
  <cp:keywords/>
  <dc:language>en-US</dc:language>
  <cp:lastModifiedBy>Admin</cp:lastModifiedBy>
  <dcterms:modified xsi:type="dcterms:W3CDTF">2025-03-20T06:54:00Z</dcterms:modified>
  <cp:revision>2</cp:revision>
  <dc:subject/>
  <dc:title/>
</cp:coreProperties>
</file>