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MẪU BÌA LUẬN ÁN CÓ IN CHỮ NHŨ  </w:t>
      </w:r>
      <w:r>
        <w:rPr>
          <w:rFonts w:cs="Times New Roman" w:ascii="Times New Roman" w:hAnsi="Times New Roman"/>
          <w:sz w:val="28"/>
          <w:szCs w:val="32"/>
        </w:rPr>
        <w:t>Khổ 210 x 297 mm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80585</wp:posOffset>
                </wp:positionH>
                <wp:positionV relativeFrom="paragraph">
                  <wp:posOffset>4130040</wp:posOffset>
                </wp:positionV>
                <wp:extent cx="8735060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73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Ọ VÀ TÊN TÁC GIẢ LUẬN ÁN                                                 NGÀNH                                                                      KHÓ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8.55pt;margin-top:325.15pt;width:687.7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Ọ VÀ TÊN TÁC GIẢ LUẬN ÁN                                                 NGÀNH                                                                      KHÓ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3810</wp:posOffset>
                </wp:positionV>
                <wp:extent cx="5651500" cy="8728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8728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134" w:leader="none"/>
                                <w:tab w:val="center" w:pos="5670" w:leader="none"/>
                              </w:tabs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Ộ GIÁO DỤC VÀ ĐÀO TẠ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RƯỜNG ĐẠI HỌC LUẬT TP.HỒ CHÍ MI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dot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enter" w:pos="720" w:leader="dot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Họ và tên tác giả luận 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ÊN ĐỀ TÀI LUẬN 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00" w:leader="dot"/>
                              </w:tabs>
                              <w:ind w:left="21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UẬN ÁN TIẾN SĨ LUẬT HỌ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1134"/>
                                <w:tab w:val="clear" w:pos="5670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TP.HỒ CHÍ MINH, năm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5pt;height:687.3pt;mso-wrap-distance-left:9.05pt;mso-wrap-distance-right:9.05pt;mso-wrap-distance-top:0pt;mso-wrap-distance-bottom:0pt;margin-top:0.3pt;mso-position-vertical-relative:text;margin-left:-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134" w:leader="none"/>
                          <w:tab w:val="center" w:pos="5670" w:leader="none"/>
                        </w:tabs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Ộ GIÁO DỤC VÀ ĐÀO TẠ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RƯỜNG ĐẠI HỌC LUẬT TP.HỒ CHÍ MINH</w:t>
                      </w:r>
                    </w:p>
                    <w:p>
                      <w:pPr>
                        <w:pStyle w:val="Normal"/>
                        <w:tabs>
                          <w:tab w:val="center" w:pos="720" w:leader="dot"/>
                        </w:tabs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enter" w:pos="720" w:leader="dot"/>
                        </w:tabs>
                        <w:jc w:val="center"/>
                        <w:rPr>
                          <w:b/>
                          <w:b/>
                          <w:sz w:val="24"/>
                          <w:szCs w:val="32"/>
                        </w:rPr>
                      </w:pPr>
                      <w:r>
                        <w:rPr>
                          <w:b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Họ và tên tác giả luận á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ÊN ĐỀ TÀI LUẬN Á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7200" w:leader="dot"/>
                        </w:tabs>
                        <w:ind w:left="2160" w:hanging="0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UẬN ÁN TIẾN SĨ LUẬT HỌC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5"/>
                        <w:tabs>
                          <w:tab w:val="clear" w:pos="1134"/>
                          <w:tab w:val="clear" w:pos="5670"/>
                        </w:tabs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TP.HỒ CHÍ MINH, nă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18415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4.5pt" to="257.9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92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Times" w:hAnsi="VNI-Times" w:cs="VNI-Time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134" w:leader="none"/>
        <w:tab w:val="center" w:pos="5670" w:leader="none"/>
      </w:tabs>
      <w:jc w:val="center"/>
      <w:outlineLvl w:val="4"/>
    </w:pPr>
    <w:rPr>
      <w:rFonts w:ascii="VNI-Times" w:hAnsi="VNI-Times" w:cs="VNI-Time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134" w:leader="none"/>
        <w:tab w:val="center" w:pos="5670" w:leader="none"/>
      </w:tabs>
      <w:jc w:val="center"/>
      <w:outlineLvl w:val="5"/>
    </w:pPr>
    <w:rPr>
      <w:rFonts w:ascii="VNI-Times" w:hAnsi="VNI-Times" w:cs="VNI-Times"/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I-Times" w:hAnsi="VNI-Times" w:cs="VNI-Time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1701" w:leader="none"/>
        <w:tab w:val="center" w:pos="6237" w:leader="none"/>
      </w:tabs>
      <w:spacing w:before="120" w:after="0"/>
      <w:ind w:firstLine="567"/>
      <w:jc w:val="both"/>
    </w:pPr>
    <w:rPr>
      <w:rFonts w:ascii="VNI-Times" w:hAnsi="VNI-Times" w:cs="VNI-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23:00Z</dcterms:created>
  <dc:creator>Mai Tram</dc:creator>
  <dc:description/>
  <cp:keywords/>
  <dc:language>en-US</dc:language>
  <cp:lastModifiedBy>Ngoc Nguyen</cp:lastModifiedBy>
  <cp:lastPrinted>2011-12-05T08:43:00Z</cp:lastPrinted>
  <dcterms:modified xsi:type="dcterms:W3CDTF">2020-10-05T01:25:00Z</dcterms:modified>
  <cp:revision>4</cp:revision>
  <dc:subject/>
  <dc:title>CƠ SỞ ĐÀO TẠO SAU ĐẠI HỌC</dc:title>
</cp:coreProperties>
</file>